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                 </w:t>
      </w:r>
      <w:r>
        <w:rPr>
          <w:rFonts w:eastAsia="宋体;SimSun" w:cs="宋体;SimSun" w:ascii="宋体;SimSun" w:hAnsi="宋体;SimSun"/>
          <w:kern w:val="0"/>
          <w:sz w:val="24"/>
          <w:lang w:bidi="ar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变形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习作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培养学生丰富的</w:t>
            </w:r>
            <w:hyperlink r:id="rId2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想象</w:t>
              </w:r>
            </w:hyperlink>
            <w:r>
              <w:rPr>
                <w:rFonts w:ascii="宋体;SimSun" w:hAnsi="宋体;SimSun" w:cs="宋体;SimSun" w:eastAsia="宋体;SimSun"/>
                <w:sz w:val="24"/>
              </w:rPr>
              <w:t>力，从而使学生在想象中激发自己的创新思维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能够语言较通顺、内容较具体地进行习作。通过想象激发学生的习作兴趣，培养学生热爱大自然的情感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eastAsia="Calibri" w:cs="Calibri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想象自己变成其他东西以后会看到些什么，确定选择哪些比较有意义的事情来写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把想写的事情写具体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以《花之歌》为例，明确写作目标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学生交流合作，确定题目写作文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回顾课文，激发想象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谈话：《花之歌》一文</w:t>
            </w:r>
            <w:r>
              <w:rPr>
                <w:rFonts w:ascii="宋体;SimSun" w:hAnsi="宋体;SimSun" w:cs="宋体;SimSun" w:eastAsia="宋体;SimSun"/>
                <w:sz w:val="24"/>
              </w:rPr>
              <w:t>作者</w:t>
            </w:r>
            <w:r>
              <w:rPr>
                <w:rFonts w:ascii="宋体;SimSun" w:hAnsi="宋体;SimSun" w:cs="宋体;SimSun" w:eastAsia="宋体;SimSun"/>
                <w:sz w:val="24"/>
              </w:rPr>
              <w:t>将花比作了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大自然的话语、从苍穹坠落在绿茵中的星星、诸元素之女、亲友之间交往的礼品、婚礼的冠冕及生者赠予死者最后的祭献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学生交流：在这首为花儿唱的赞歌里，花儿是一个什么样的形象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花儿是一个奉献者和使者，它向往光明，与万物和谐共处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重温课文，学习表达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《花之歌》在表达上有什么特色呢？请同学们分组讨论后推荐一名同学汇报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学生汇报，教师随机点拨指导：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【出示课件</w:t>
            </w:r>
            <w:r>
              <w:rPr>
                <w:rFonts w:eastAsia="宋体;SimSun"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 w:eastAsia="宋体;SimSun"/>
                <w:color w:val="0C0C0C"/>
                <w:sz w:val="24"/>
              </w:rPr>
              <w:t>作者充分发挥丰富的想象，运用拟人、比喻等修辞手法，</w:t>
            </w:r>
            <w:r>
              <w:rPr>
                <w:rFonts w:ascii="宋体;SimSun" w:hAnsi="宋体;SimSun" w:cs="宋体;SimSun" w:eastAsia="宋体;SimSun"/>
                <w:color w:val="0C0C0C"/>
                <w:sz w:val="24"/>
              </w:rPr>
              <w:t>构建了一幅大自然美丽和谐的图画</w:t>
            </w:r>
            <w:r>
              <w:rPr>
                <w:rFonts w:ascii="宋体;SimSun" w:hAnsi="宋体;SimSun" w:cs="宋体;SimSun" w:eastAsia="宋体;SimSun"/>
                <w:color w:val="0C0C0C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三、先想后说，练习口语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C0C0C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【出示课件</w:t>
            </w:r>
            <w:r>
              <w:rPr>
                <w:rFonts w:eastAsia="宋体;SimSun"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 w:eastAsia="宋体;SimSun"/>
                <w:color w:val="0C0C0C"/>
                <w:sz w:val="24"/>
              </w:rPr>
              <w:t>同学们想一想，我们也</w:t>
            </w:r>
            <w:r>
              <w:rPr>
                <w:rFonts w:ascii="宋体;SimSun" w:hAnsi="宋体;SimSun" w:cs="宋体;SimSun" w:eastAsia="宋体;SimSun"/>
                <w:sz w:val="24"/>
              </w:rPr>
              <w:t>能</w:t>
            </w:r>
            <w:r>
              <w:rPr>
                <w:rFonts w:ascii="宋体;SimSun" w:hAnsi="宋体;SimSun" w:cs="宋体;SimSun" w:eastAsia="宋体;SimSun"/>
                <w:color w:val="0C0C0C"/>
                <w:sz w:val="24"/>
              </w:rPr>
              <w:t>像《花之歌》的作者一样，去用另一种眼光去看周围的事物？你想把自己变成什么呢？为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指导学生可以大胆想象，既可以把自己想象成大的东西，也可以想象成小的东西。学生可以相互说一说，自己想变成什么，为什么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【出示课件</w:t>
            </w:r>
            <w:r>
              <w:rPr>
                <w:rFonts w:eastAsia="宋体;SimSun"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说一说：变成以后，你会在哪里？你会怎样生活？你观察到了哪些有意义的事物？它们怎样生活？同桌之间相互说一说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四、自定题目，独立作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可以从课本上的题目中选择一个，也可以自拟题目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学生作文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回顾课文内容，让学生再一次感受作者丰富的想象力，回忆作者的写作方法。激发学生的创作兴趣，引入新课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eastAsia="宋体;SimSun" w:cs="宋体;SimSun"/>
                <w:color w:val="00B05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让学生讨论课文在表达上的特点，了解课文之所以如此生动，是因为作者不但运用了丰富的想象，而且运用了拟人、比喻等修辞手法。学生应该由此受到启发，把这些方法自觉地运用到文章中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color w:val="00B05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问学生想变成什么，激发学生的想象力，把学生带入情境，为写好作文打下基础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61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交流习作，请同学提意见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根据同学的意见，修改作文，完成作品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39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完成习作，自我评价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出示自评标准，自评等级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【出示课件</w:t>
            </w:r>
            <w:r>
              <w:rPr>
                <w:rFonts w:eastAsia="宋体;SimSun" w:cs="宋体;SimSun" w:ascii="宋体;SimSun" w:hAnsi="宋体;SimSun"/>
                <w:color w:val="0000FF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）自评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一颗星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语句通顺，能把故事写清楚，写明白，敢于大胆想象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）自评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两颗星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语句通顺、生动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;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能把故事写清楚，写明白，还有自己独特的想法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;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想象丰富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师补充要求：同学们，自由大声地朗读自己的习作吧，并把自评的结果写在题目的左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</w:rPr>
              <w:t>刚才有哪些同学得到了两颗星</w:t>
            </w:r>
            <w:r>
              <w:rPr>
                <w:rFonts w:eastAsia="宋体;SimSun"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</w:rPr>
              <w:t>谁愿意来和大家一起分享你的习作</w:t>
            </w:r>
            <w:r>
              <w:rPr>
                <w:rFonts w:eastAsia="宋体;SimSun"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</w:rPr>
              <w:t>还要接受同学们的评价呢</w:t>
            </w:r>
            <w:r>
              <w:rPr>
                <w:rFonts w:eastAsia="宋体;SimSun"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交换习作，相互评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四人一组，自由组合，相互交换习作、评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教师提出修改的要求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【出示课件</w:t>
            </w:r>
            <w:r>
              <w:rPr>
                <w:rFonts w:eastAsia="宋体;SimSun" w:cs="宋体;SimSun" w:ascii="宋体;SimSun" w:hAnsi="宋体;SimSun"/>
                <w:color w:val="0000FF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(1)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叙述是否具体生动，合情合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(2)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圈出错别字，勾画出</w:t>
            </w:r>
            <w:hyperlink r:id="rId3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好词</w:t>
              </w:r>
            </w:hyperlink>
            <w:hyperlink r:id="rId4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好句</w:t>
              </w:r>
            </w:hyperlink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(3)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参照自评成绩，综合小组成员意见，给出建议成绩。并将评价成绩写在题目的右边。评出组内有特色的文章或段落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</w:rPr>
              <w:t>小组按要求评改习作。如果你们小组有什么拿不准的地方，</w:t>
            </w:r>
            <w:hyperlink r:id="rId5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老师</w:t>
              </w:r>
            </w:hyperlink>
            <w:r>
              <w:rPr>
                <w:rFonts w:ascii="宋体;SimSun" w:hAnsi="宋体;SimSun" w:cs="宋体;SimSun" w:eastAsia="宋体;SimSun"/>
                <w:sz w:val="24"/>
              </w:rPr>
              <w:t>可以帮帮你们。刚才每个小组都拿到了这张“今日之星”的奖项单。其中，希望星奖给本组习作最好的同学，冲刺星奖给本组习作进步最大的同学，神笔星奖给书写最棒的同学，聪明星奖给讲评时听得最认真的同学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</w:rPr>
              <w:t>四人小组互评互议，教师巡视，并参加一个四人小组的评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</w:rPr>
              <w:t>教师组织反馈四人学习小组的评改</w:t>
            </w:r>
            <w:hyperlink r:id="rId6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情况</w:t>
              </w:r>
            </w:hyperlink>
            <w:r>
              <w:rPr>
                <w:rFonts w:ascii="宋体;SimSun" w:hAnsi="宋体;SimSun" w:cs="宋体;SimSun" w:eastAsia="宋体;SimSun"/>
                <w:sz w:val="24"/>
              </w:rPr>
              <w:t>：刚才有哪些同学得到了聪明星</w:t>
            </w:r>
            <w:r>
              <w:rPr>
                <w:rFonts w:eastAsia="宋体;SimSun"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</w:rPr>
              <w:t>看来你们是最会听的孩子。那神笔星呢</w:t>
            </w:r>
            <w:r>
              <w:rPr>
                <w:rFonts w:eastAsia="宋体;SimSun"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</w:rPr>
              <w:t>一定是书写最棒的同学。我们的冲刺星呢</w:t>
            </w:r>
            <w:r>
              <w:rPr>
                <w:rFonts w:eastAsia="宋体;SimSun"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</w:rPr>
              <w:t>你们的进步最大，要再接再厉哦</w:t>
            </w:r>
            <w:r>
              <w:rPr>
                <w:rFonts w:eastAsia="宋体;SimSun"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 w:eastAsia="宋体;SimSun"/>
                <w:sz w:val="24"/>
              </w:rPr>
              <w:t>还有希望星呢，未来的小作家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 w:eastAsia="宋体;SimSun"/>
                <w:sz w:val="24"/>
              </w:rPr>
              <w:t>四人小组</w:t>
            </w:r>
            <w:hyperlink r:id="rId7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汇报</w:t>
              </w:r>
            </w:hyperlink>
            <w:r>
              <w:rPr>
                <w:rFonts w:ascii="宋体;SimSun" w:hAnsi="宋体;SimSun" w:cs="宋体;SimSun" w:eastAsia="宋体;SimSun"/>
                <w:sz w:val="24"/>
              </w:rPr>
              <w:t>评改情况：请</w:t>
            </w:r>
            <w:r>
              <w:rPr>
                <w:rFonts w:eastAsia="宋体;SimSun" w:cs="宋体;SimSun" w:ascii="宋体;SimSun" w:hAnsi="宋体;SimSun"/>
                <w:sz w:val="24"/>
              </w:rPr>
              <w:t>2—3</w:t>
            </w:r>
            <w:r>
              <w:rPr>
                <w:rFonts w:ascii="宋体;SimSun" w:hAnsi="宋体;SimSun" w:cs="宋体;SimSun" w:eastAsia="宋体;SimSun"/>
                <w:sz w:val="24"/>
              </w:rPr>
              <w:t>小组到前面来。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师相机引导学生评价并修改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三、及时鼓励，完善习作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学生修改完善自己的习作：听了小组成员的意见和刚才同学间的汇报，想不想再修改一下自己的习作</w:t>
            </w:r>
            <w:r>
              <w:rPr>
                <w:rFonts w:eastAsia="宋体;SimSun"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</w:rPr>
              <w:t>好，那就让我们现在行动，在原文上改吧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自主习作交流会：修改之后，可以去给你的好</w:t>
            </w:r>
            <w:hyperlink r:id="rId8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朋友</w:t>
              </w:r>
            </w:hyperlink>
            <w:r>
              <w:rPr>
                <w:rFonts w:ascii="宋体;SimSun" w:hAnsi="宋体;SimSun" w:cs="宋体;SimSun" w:eastAsia="宋体;SimSun"/>
                <w:sz w:val="24"/>
              </w:rPr>
              <w:t>或现场的老师读读你修改过后的习作，讲讲你变成另外的东西以后看到了什么听到了什么，听听他们有什么感受和好的建议吧</w:t>
            </w:r>
            <w:r>
              <w:rPr>
                <w:rFonts w:eastAsia="宋体;SimSun" w:cs="宋体;SimSun" w:ascii="宋体;SimSun" w:hAnsi="宋体;SimSun"/>
                <w:sz w:val="24"/>
              </w:rPr>
              <w:t>!</w:t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小结语：今天，我们用手中的这支笔，给想象插上了</w:t>
            </w:r>
            <w:hyperlink r:id="rId9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翅膀</w:t>
              </w:r>
            </w:hyperlink>
            <w:r>
              <w:rPr>
                <w:rFonts w:ascii="宋体;SimSun" w:hAnsi="宋体;SimSun" w:cs="宋体;SimSun" w:eastAsia="宋体;SimSun"/>
                <w:sz w:val="24"/>
              </w:rPr>
              <w:t>，开心吗</w:t>
            </w:r>
            <w:r>
              <w:rPr>
                <w:rFonts w:eastAsia="宋体;SimSun"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</w:rPr>
              <w:t>好，这节课就上到这儿。</w:t>
            </w:r>
            <w:hyperlink r:id="rId10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回家</w:t>
              </w:r>
            </w:hyperlink>
            <w:r>
              <w:rPr>
                <w:rFonts w:ascii="宋体;SimSun" w:hAnsi="宋体;SimSun" w:cs="宋体;SimSun" w:eastAsia="宋体;SimSun"/>
                <w:sz w:val="24"/>
              </w:rPr>
              <w:t>将自己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作文读给</w:t>
            </w:r>
            <w:hyperlink r:id="rId11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u w:val="none"/>
                </w:rPr>
                <w:t>家长</w:t>
              </w:r>
            </w:hyperlink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听，还可以根据他们的建议修改自己的作文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学生自我评价是按照标准自我评定的过程，</w:t>
            </w: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是学生自我认识</w:t>
            </w: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自我分析</w:t>
            </w: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自我提高的过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学生按照修改要求相互修改作文，既可以为同学提出修改建议，帮助同学提高作文水平，又可以使自己学到同学的长处，提高自己的水平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B05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B05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B050"/>
                <w:sz w:val="24"/>
              </w:rPr>
              <w:t>“</w:t>
            </w: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今日之星”栏目的设计可以激发学生参与活动的兴趣，提高他们参与活动的积极性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B05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B050"/>
                <w:sz w:val="24"/>
              </w:rPr>
              <w:t>根据其他同学的意见修改作文，可以取长补短，长期坚持，能促使自己的作文水平再上一个新台阶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js.com/Special/xiangxiangzuowen/" TargetMode="External"/><Relationship Id="rId3" Type="http://schemas.openxmlformats.org/officeDocument/2006/relationships/hyperlink" Target="http://www.unjs.com/Special/haocihaoju/" TargetMode="External"/><Relationship Id="rId4" Type="http://schemas.openxmlformats.org/officeDocument/2006/relationships/hyperlink" Target="http://www.unjs.com/Special/haocihaoju/" TargetMode="External"/><Relationship Id="rId5" Type="http://schemas.openxmlformats.org/officeDocument/2006/relationships/hyperlink" Target="http://www.unjs.com/Special/laoshi/" TargetMode="External"/><Relationship Id="rId6" Type="http://schemas.openxmlformats.org/officeDocument/2006/relationships/hyperlink" Target="http://www.unjs.com/Special/qingkuangshuoming/" TargetMode="External"/><Relationship Id="rId7" Type="http://schemas.openxmlformats.org/officeDocument/2006/relationships/hyperlink" Target="http://www.unjs.com/Special/huibaocailiao/" TargetMode="External"/><Relationship Id="rId8" Type="http://schemas.openxmlformats.org/officeDocument/2006/relationships/hyperlink" Target="http://www.unjs.com/Special/wodehaopengyou/" TargetMode="External"/><Relationship Id="rId9" Type="http://schemas.openxmlformats.org/officeDocument/2006/relationships/hyperlink" Target="http://www.unjs.com/Special/jiaruwoyouyishuangchibang/" TargetMode="External"/><Relationship Id="rId10" Type="http://schemas.openxmlformats.org/officeDocument/2006/relationships/hyperlink" Target="http://www.unjs.com/Special/huijia/" TargetMode="External"/><Relationship Id="rId11" Type="http://schemas.openxmlformats.org/officeDocument/2006/relationships/hyperlink" Target="http://www.unjs.com/Special/jiachanghuifayangao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6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